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я работ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обслуживанию систем кондиционирования зданий непромышленного назначения  Филиала «Карельский» ОАО «ТГК-1» в 2012 году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гидротехнической службы филиала «Карельский» ОАО «ТГК-1» Нюхтиков Владимир Николаевич, тел. (814-2) 71-38-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.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-00 (время московское)     0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3.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 Кобец</cp:lastModifiedBy>
  <cp:lastPrinted>2007-02-09T15:26:00Z</cp:lastPrinted>
  <dcterms:modified xsi:type="dcterms:W3CDTF">2012-02-17T07:24:00Z</dcterms:modified>
  <cp:revision>80</cp:revision>
  <dc:subject/>
  <dc:title>Приложение № 2 к приказу № 205 от 14</dc:title>
</cp:coreProperties>
</file>